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Dat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Name and address of Tenderer</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141-404-66/2019-0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Obhi Chatterjee</dc:creator>
  <dc:description/>
  <cp:keywords/>
  <dc:language>en-US</dc:language>
  <cp:lastModifiedBy>Roland Kokai</cp:lastModifiedBy>
  <cp:lastPrinted>2008-10-14T16:40:00Z</cp:lastPrinted>
  <dcterms:modified xsi:type="dcterms:W3CDTF">2019-03-26T14:44: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